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mlouva o díl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- smlouvou o dílo se zavazuje zhotovitel objednateli, že pro něj provede určité dílo a objednatel se zavazuje k zaplacení určité ceny za provedení dí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mluvní strany (zhotovitel, objednatel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ejich obchodní jména, identifikační čísla, sídla, sídla bankovní spojení, jména, a funkce osob, které jménem smluvních stran jednají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dmět smlouv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ledek činnosti zhotovitele – v našem případě určitá stavba – hmotný výsledek (na rozdíl od díla, což je činnost)</w:t>
      </w:r>
    </w:p>
    <w:p>
      <w:pPr>
        <w:pStyle w:val="TextBodyIndent"/>
        <w:ind w:left="708" w:firstLine="708"/>
        <w:jc w:val="both"/>
        <w:rPr/>
      </w:pPr>
      <w:r>
        <w:rPr/>
        <w:t>Zhotovitel se zavazuje provést pro objednatele stavbu …… podle projektové dokumentace……. předané mu objednatelem dne …..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Změny oproti projektové dokumentaci, které vzniknou při realizaci…musí být odsouhlaseny oběma stranami a zapsány ve stavebním deníku, (při větším rozsahu dodatek ke smlouvě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Cena díla</w:t>
      </w:r>
    </w:p>
    <w:p>
      <w:pPr>
        <w:pStyle w:val="Zkladntextodsazen2"/>
        <w:numPr>
          <w:ilvl w:val="0"/>
          <w:numId w:val="19"/>
        </w:numPr>
        <w:jc w:val="both"/>
        <w:rPr/>
      </w:pPr>
      <w:r>
        <w:rPr/>
        <w:t>způsob stanovení ceny díla (pevně, podle rozpočtu apod.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ena s DPH a bez, zmínka o případném navýšení – inflace, změna daňových předpisů (DPH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působ ocenění víceprací (týká se i prací neuvedených v rozpočtu) – HZS + materiál, podle ceníků ……., apo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ba provedení díl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hotovitel se zavazuje provést stavbu od…..do…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děleni projektové dokumentace na jednotlivé části (etapy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avba bude ukončena a závazek zhotovitele splněn předáním poslední její část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hotovení všech potřebných zkoušek podle projektové dokumenta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ápis o převzetí díl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ípady, kdy je možno prodloužit termín dokonč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álohové platby nebo dílčí fakturace, event. kombinace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četnost plateb (měsíční dílčí fakturace, 14ti denní zálohy, dle přiloženého platebního kalendáře apod.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azba na věcné plnění (za provedené práce, po dokončení určité etapy dle přiloženého platebního kalendáře apod.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ba odesílání jednotlivých faktur a jejich splatnost (náležitosti daňových dokladů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nečné vyúčtování (event. pozastávka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alší ujednání</w:t>
      </w:r>
    </w:p>
    <w:p>
      <w:pPr>
        <w:pStyle w:val="Heading3"/>
        <w:rPr/>
      </w:pPr>
      <w:r>
        <w:rPr/>
        <w:t xml:space="preserve">Objednatel se zavazuje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edat zhotoviteli rozhodnutí (povolení, průzk.zprávy), která jsou dle právních předpisů nezbytná …… (vyjmenovat) a to v termínu do ……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 …… předat projektovou dokumentaci ……, staveniště ve stavu …….(podmínky, způsob)----(staveniště může budovat i zhotovitel dokonce častěji, pak popsat staveniště, skladovací plochy, označení staveniště, přístupová komunikace, zohlednění sousedů, neznečišťovat, odstranění všech škod a ztrát vzniklé na staveništi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žnit bezplatně užívat plochy pozemku ke skladování materiálů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hotovitel se zavazu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dokončení stavby vyklidit staveniště do 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…… </w:t>
      </w:r>
      <w:r>
        <w:rPr/>
        <w:t>před dokončením stavby vyzvat objednatele ke kontrole stavb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žnit objednateli v průběhu stavby přístup na staven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st stavební dení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d kdy je povinen stavební deník vést (převzetí staveniště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pisovat do SD všechny skutečnosti rozhodné pro plnění smlouv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tavební deník musí být přístupný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 SD se průběžně vyznačují další doklady: smlouvy, dodatky smluv, záznamy o provedených zkouškách, odchylky od proj.dokumentace, které jsou v jednom vyhotovení přímo na stavbě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enní záznamy ze stavby  ( v den provedení prací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do může do stavebního deníku provádět záznamy (zhotovitel, objednatel, příslušné orgány státní správy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rovádění kontro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oulad s projektovou dokumentac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ude-li objednatel provádět kontrolu před zakrytím prací a konstrukcí, které budou v dalším průběhu znepřístupněny, jednoznačně určit, jakým způsobem a s jakým předstihem bude zhotovitel vyzývat objednatele ke kontrole. Neučiní-li tak, může být požádán o odkrytí na vlastní náklad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rušení prac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-li objednatel v prodlení s plněním svých povinností (např. s placením peněžitých závazků), vymínit si právo na přerušení prací a prodloužení termínu, od určité meze pak i odstoupeni od smlouvy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Odstoupení od smlouvy</w:t>
      </w:r>
    </w:p>
    <w:p>
      <w:pPr>
        <w:pStyle w:val="Normal"/>
        <w:numPr>
          <w:ilvl w:val="0"/>
          <w:numId w:val="5"/>
        </w:numPr>
        <w:rPr/>
      </w:pPr>
      <w:r>
        <w:rPr/>
        <w:t>definovat (konkretizovat) podstatné porušení smluvních podmínek, např.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Zhotovitel může dostoupit v případe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ednatel v prodlení s plněním svých povinností (stanovit mez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ednatel způsobil následnou nemožnost plnění smlouv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jistí-li zhotovitel překážky místa nebo věci, kde se má stavba provést a znemožní mu to dílo provést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d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Objednatel může odstoupit od smlouv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kud zhotovitel překročí smluvní cenu určenou rozpočtem o více nežli 10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kud zhotovitel porušuje povinnosti vyplývající ze smlouvy nebo ze zákona, neodstraní ve stanované lhůtě vady na díl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d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ankční ujednán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hotovitel je povinen zaplatil objednateli smluvní pokutu ve výši …… za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každý započatý týden prodlení s dokončením a předáním stavby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každý den prodlení s vyklizením staveniš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dnatel je povinen zaplatit smluvní pokutu ve výši ….. za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každý den prodlení předání dokumentace uvedené výše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každý den prodlení se zaplacením zálohy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neoprávněné odmítnutí převzít stavbu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Jakost a záruka za provedení stavb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hotovitel se musí zavázat, že stavba bude mít určité vlastnosti v souladu s projektovou dokumentací a technickými normami – doba záruky………..event. různé záruční doby na různé části k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alší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Odpovědnost za vad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zplatnost odstranění vad v záruční době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 je v době záruky zaručeno zhotovitelem (jakost, bezporuchovost, shoda s projektovou dokumentací, dodržení norem a předpisů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 případě nedodržení …… odstranění vad třetí osobou na náklady zhotovitel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áruční doba se prodlužuje o dobu odstraňování vad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áruka se nevztahuje na vady způsobené třetí osobou, neodborným zacházením atd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odmínky předání a převzetí díl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 dokončení vyzve zhotovitel objednatele kdy a jak k převzet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dmínky, za kterých bude dílo předáno (předání díla i s vadami a nedodělky nebránícími v užívání nebo bezvadného díla, provedení všech zkoušek a atestů, zkušební provoz apod.) – jednoznačně urči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ápis o průběhu předávacího řízení – písemný protokol podepsaný oběma stranam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epsání vad a nedodělků, způsob a lhůta jejich odstraněn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eznam dokumentů, které je zhotovitel povinen při předání díla předat (např. proj.dokumentaci se zaznamenáním skutečně provedených prací, doklady o výsledcích zkoušek, atesty, záruční listy atd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ezaviněné nesplnění smluvních podmíne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finovat, co se tím míní (vyšší moc  je ….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 co se vztahuj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do nese odpovědnos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 kdy upozornit objednatel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dloužení lhůt o dobu odstranění škod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yloučení § 300 Obch. zák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Závěrečná u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</w:t>
      </w:r>
    </w:p>
    <w:p>
      <w:pPr>
        <w:pStyle w:val="Normal"/>
        <w:jc w:val="both"/>
        <w:rPr/>
      </w:pPr>
      <w:r>
        <w:rPr/>
        <w:t>Datum</w:t>
      </w:r>
    </w:p>
    <w:p>
      <w:pPr>
        <w:pStyle w:val="Normal"/>
        <w:jc w:val="both"/>
        <w:rPr/>
      </w:pPr>
      <w:r>
        <w:rPr/>
        <w:t>Podpis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"/>
      <w:lvlJc w:val="left"/>
      <w:pPr>
        <w:tabs>
          <w:tab w:val="num" w:pos="1860"/>
        </w:tabs>
        <w:ind w:left="1840" w:hanging="34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580"/>
        </w:tabs>
        <w:ind w:left="2504" w:hanging="284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07"/>
        </w:tabs>
        <w:ind w:left="1531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"/>
      <w:lvlJc w:val="left"/>
      <w:pPr>
        <w:tabs>
          <w:tab w:val="num" w:pos="1860"/>
        </w:tabs>
        <w:ind w:left="1840" w:hanging="34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016"/>
        </w:tabs>
        <w:ind w:left="1939" w:hanging="283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3300"/>
        </w:tabs>
        <w:ind w:left="33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"/>
      <w:lvlJc w:val="left"/>
      <w:pPr>
        <w:tabs>
          <w:tab w:val="num" w:pos="1860"/>
        </w:tabs>
        <w:ind w:left="1840" w:hanging="34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016"/>
        </w:tabs>
        <w:ind w:left="1939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142"/>
        </w:tabs>
        <w:ind w:left="1140" w:hanging="35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5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lpomnadpis">
    <w:name w:val="dilpom (nadpis)"/>
    <w:basedOn w:val="TextBody"/>
    <w:qFormat/>
    <w:pPr>
      <w:spacing w:lineRule="auto" w:line="360" w:before="0" w:after="0"/>
      <w:ind w:left="57" w:right="57" w:firstLine="709"/>
      <w:jc w:val="both"/>
    </w:pPr>
    <w:rPr>
      <w:b/>
      <w:sz w:val="25"/>
    </w:rPr>
  </w:style>
  <w:style w:type="paragraph" w:styleId="TextBodyIndent">
    <w:name w:val="Body Text Indent"/>
    <w:basedOn w:val="Normal"/>
    <w:pPr>
      <w:ind w:left="705" w:hanging="0"/>
    </w:pPr>
    <w:rPr>
      <w:i/>
      <w:iCs/>
    </w:rPr>
  </w:style>
  <w:style w:type="paragraph" w:styleId="Zkladntextodsazen2">
    <w:name w:val="Základní text odsazený 2"/>
    <w:basedOn w:val="Normal"/>
    <w:qFormat/>
    <w:pPr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6:43:00Z</dcterms:created>
  <dc:creator>Jakub Kohn</dc:creator>
  <dc:description/>
  <dc:language>en-US</dc:language>
  <cp:lastModifiedBy>Ing. Josef Zima</cp:lastModifiedBy>
  <cp:lastPrinted>2001-10-10T17:30:00Z</cp:lastPrinted>
  <dcterms:modified xsi:type="dcterms:W3CDTF">2003-03-04T06:43:00Z</dcterms:modified>
  <cp:revision>2</cp:revision>
  <dc:subject/>
  <dc:title>Smlouva o dílo</dc:title>
</cp:coreProperties>
</file>