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  <w:sz w:val="32"/>
        </w:rPr>
        <w:t>Charakteristika konstrukce</w:t>
      </w:r>
    </w:p>
    <w:p>
      <w:pPr>
        <w:pStyle w:val="Normal"/>
        <w:rPr/>
      </w:pPr>
      <w:r>
        <w:rPr/>
        <w:t>Tříplášťové střechy se používají zejména v horských oblastech a jejich výhoda spočívá v tom, že teplo procházející tepelnou izolací ve formě tepelných ztrát je odváděno větranou spodní vzduchovou vrstvou do vnějšího prostředí, aniž by docházelo vlivem tohoto tepla k ohřívání krytiny s následkem odtávání sněhu, který může způsobit značné star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32"/>
        </w:rPr>
        <w:t>Stavební materiály</w:t>
      </w:r>
    </w:p>
    <w:p>
      <w:pPr>
        <w:pStyle w:val="Normal"/>
        <w:rPr/>
      </w:pPr>
      <w:r>
        <w:rPr/>
        <w:t>Střešní tašky se vyrábějí z probarveného betonu s povrchem hladkým nebo upraveným granulátem. Označují se např.: BRAMAC MAX? Alpská taška, Alpská taška Classic, Moravská taška, Římská taška, Bobrovka, Zdvojená bobrovka. Každá je charakteristická vlastním tvarem a účelem použití. Dopravují se nákladními automobily na paletách po 252 kusech. Dále se používají doplňující prvky: hřebenáč, taška půlená, krajní taška, průchozí taška a další viz. katalog BRA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32"/>
        </w:rPr>
        <w:t>Připravenost stavb</w:t>
      </w:r>
      <w:r>
        <w:rPr/>
        <w:t>y</w:t>
      </w:r>
    </w:p>
    <w:p>
      <w:pPr>
        <w:pStyle w:val="Normal"/>
        <w:rPr/>
      </w:pPr>
      <w:r>
        <w:rPr/>
        <w:t>Pro pokládání střešní krytiny je zapotřebí mít hotovou hrubou konstrukci s krovy. Dále se staví lešení kvůli bezpečnosti, usnadnění prací a lepší dopravě materiálu na střechu. Pracovat by se mělo v suchém prostředí, je však možné pokrývat i v zimě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Způsob provedení</w:t>
      </w:r>
    </w:p>
    <w:p>
      <w:pPr>
        <w:pStyle w:val="Normal"/>
        <w:rPr/>
      </w:pPr>
      <w:r>
        <w:rPr/>
        <w:t>Na krovy se položí difúzní folie (záleží na typu a sklonu střechy), na kterou se přibijí kontralatě. Na ně se začnou ve směru od zdola nahoru pokládat tašky. Střecha se zakončuje krajními taškami přichycenými na hřebíky a v hřebeni hřebenáči na figarol, což je kovová mřížka s pružným okrajem, který překrývá tašky. Jako doplňující prvek se používají tašky na prosvětlení, na odvětrávání a v horských oblastech tašky proti sesuvu sněhu. Pro utěsnění vyčnívajících stavebních prvků se používá Wakaflex a těsnící tmel. I po zakrytí difúzní folie krytinou může časem dojít k její destrukci vlivem UV záření, proto se doporučuje při delší prodlevě do dokončení skladby střešní konstrukce difúzní folii zakrýt jakýmkoli vhodným materiálem. Pro připevňování tašek a doplňků se zásadně používají materiály s protikorozní ochranou.</w:t>
      </w:r>
    </w:p>
    <w:p>
      <w:pPr>
        <w:pStyle w:val="Normal"/>
        <w:rPr/>
      </w:pPr>
      <w:r>
        <w:rPr/>
        <w:t>Zásady pro připevňování tašek:</w:t>
      </w:r>
    </w:p>
    <w:p>
      <w:pPr>
        <w:pStyle w:val="Normal"/>
        <w:numPr>
          <w:ilvl w:val="0"/>
          <w:numId w:val="2"/>
        </w:numPr>
        <w:rPr/>
      </w:pPr>
      <w:r>
        <w:rPr/>
        <w:t>při sklonu střechy od 45° se připevňuje v ploše střechy každá 3.taška stranovou příchytkou</w:t>
      </w:r>
    </w:p>
    <w:p>
      <w:pPr>
        <w:pStyle w:val="Normal"/>
        <w:numPr>
          <w:ilvl w:val="0"/>
          <w:numId w:val="2"/>
        </w:numPr>
        <w:rPr/>
      </w:pPr>
      <w:r>
        <w:rPr/>
        <w:t>při sklonu střechy od 60° se připevňuje každá taška stranovou příchytkou</w:t>
      </w:r>
    </w:p>
    <w:p>
      <w:pPr>
        <w:pStyle w:val="Normal"/>
        <w:numPr>
          <w:ilvl w:val="0"/>
          <w:numId w:val="2"/>
        </w:numPr>
        <w:rPr/>
      </w:pPr>
      <w:r>
        <w:rPr/>
        <w:t>při sklonu střechy od 75° se připevňuje každá taška stranovou příchytkou a vrutem</w:t>
      </w:r>
    </w:p>
    <w:p>
      <w:pPr>
        <w:pStyle w:val="Normal"/>
        <w:numPr>
          <w:ilvl w:val="0"/>
          <w:numId w:val="2"/>
        </w:numPr>
        <w:rPr/>
      </w:pPr>
      <w:r>
        <w:rPr/>
        <w:t>bez ohledu na sklon střechy se připevňují všechny hřebenáče, krajové tašky, tašky pultu, tašky tvořící okapovou hranu, nosné tašky a všechny šikmo řezané tašky tvořící linii úžlabí čí nároží</w:t>
      </w:r>
    </w:p>
    <w:p>
      <w:pPr>
        <w:pStyle w:val="Normal"/>
        <w:numPr>
          <w:ilvl w:val="0"/>
          <w:numId w:val="2"/>
        </w:numPr>
        <w:rPr/>
      </w:pPr>
      <w:r>
        <w:rPr/>
        <w:t>bez ohledu na sklon střechy se v oblastech s předpokládaným působením bouřlivých větrů připevňují tašky i v plaše střechy stranovými příchytkami</w:t>
      </w:r>
    </w:p>
    <w:p>
      <w:pPr>
        <w:pStyle w:val="Normal"/>
        <w:rPr/>
      </w:pPr>
      <w:r>
        <w:rPr/>
        <w:t>Při novostavbách se pokládají tašky po celé ploše najednou. Při přestavbě stávající střechy se dělají například 4 metry široké sloupy a původní střecha se odkrývá postupně. Minimální sklon střechy je 12°, na m</w:t>
      </w:r>
      <w:r>
        <w:rPr>
          <w:vertAlign w:val="superscript"/>
        </w:rPr>
        <w:t>2</w:t>
      </w:r>
      <w:r>
        <w:rPr/>
        <w:t xml:space="preserve"> se použije 10 tašek, osová vzdálenost latí je 33 cm a jejich minimální velikost 3 x 5 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32"/>
        </w:rPr>
        <w:t>Technické ukazatele a pracovní kolektiv</w:t>
      </w:r>
    </w:p>
    <w:p>
      <w:pPr>
        <w:pStyle w:val="Normal"/>
        <w:rPr/>
      </w:pPr>
      <w:r>
        <w:rPr/>
        <w:t>Podíl živé práce je 100 %, pracovní kolektiv se skládá z pokrývačů, jejich počet závisí na rozsáhlosti prací. Musí být řádně proškoleni, každé 2 roky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tře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kg/k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ská ta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ks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ní ta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s/b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řebená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ks/b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rací pás hřeb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 ks/b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afl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role 5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Výrobní zařízení</w:t>
      </w:r>
    </w:p>
    <w:p>
      <w:pPr>
        <w:pStyle w:val="Normal"/>
        <w:rPr/>
      </w:pPr>
      <w:r>
        <w:rPr/>
        <w:t>Používá se převážně ruční nářadí: pilky, kladívka, kleště, dláta, metr a dále motorové a diamantové pily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Kontrola jakosti a předání</w:t>
      </w:r>
    </w:p>
    <w:p>
      <w:pPr>
        <w:pStyle w:val="Normal"/>
        <w:rPr/>
      </w:pPr>
      <w:r>
        <w:rPr/>
        <w:t>Kontrola jakosti se provádí s investorem pohledem a ukázkou střechy. Další kontrolou je první velký déšť. Výsledky se zapisují do stavebního deníku. Střecha se předává až po úplném odstranění všech zjištěných závad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Bezpečnostní opatření</w:t>
      </w:r>
    </w:p>
    <w:p>
      <w:pPr>
        <w:pStyle w:val="Normal"/>
        <w:rPr/>
      </w:pPr>
      <w:r>
        <w:rPr/>
        <w:t>Všichni pokrývači musí být zajištěni lanem přivázaným přes kladku. Při provádění žlabů je nutné lešení se zábradlí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5:07:00Z</dcterms:created>
  <dc:creator>Tauchman</dc:creator>
  <dc:description/>
  <dc:language>en-US</dc:language>
  <cp:lastModifiedBy>Tauchman</cp:lastModifiedBy>
  <dcterms:modified xsi:type="dcterms:W3CDTF">2003-04-13T09:59:00Z</dcterms:modified>
  <cp:revision>6</cp:revision>
  <dc:subject/>
  <dc:title>Tříplášťové střechy se používají zejména v horských oblastech a jejich výhoda spočívá v tom, že teplo procházející tepelnou iz</dc:title>
</cp:coreProperties>
</file>